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7.05pt;margin-top:72.35pt;width:467.95pt;height:239.95pt;mso-wrap-style:none;v-text-anchor:middle" type="_x0000_t136">
            <v:path textpathok="t"/>
            <v:textpath on="t" fitshape="t" string="MIĘŚNIE SZKIELETOWE &#10;I ICH WPŁYW NA POSTAWĘ &#10;I RÓWNOWAGĘ CIAŁ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451"/>
        <w:ind w:left="422" w:right="-541" w:firstLine="533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Opracowała:</w:t>
      </w:r>
    </w:p>
    <w:p>
      <w:pPr>
        <w:pStyle w:val="Normal"/>
        <w:widowControl w:val="false"/>
        <w:autoSpaceDE w:val="false"/>
        <w:spacing w:lineRule="exact" w:line="451"/>
        <w:ind w:left="422" w:right="-541" w:firstLine="533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Jolanta Nowicz</w:t>
      </w:r>
    </w:p>
    <w:p>
      <w:pPr>
        <w:pStyle w:val="Normal"/>
        <w:widowControl w:val="false"/>
        <w:autoSpaceDE w:val="false"/>
        <w:spacing w:lineRule="exact" w:line="451"/>
        <w:ind w:left="422" w:right="-541" w:firstLine="533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nauczycielka PSP nr 1 </w:t>
      </w:r>
    </w:p>
    <w:p>
      <w:pPr>
        <w:pStyle w:val="Normal"/>
        <w:ind w:left="354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w Prudniku</w:t>
      </w:r>
    </w:p>
    <w:p>
      <w:pPr>
        <w:pStyle w:val="Normal"/>
        <w:ind w:left="354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54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54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54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exact" w:line="412"/>
        <w:jc w:val="both"/>
        <w:rPr/>
      </w:pPr>
      <w:r>
        <w:rPr>
          <w:sz w:val="28"/>
          <w:szCs w:val="28"/>
        </w:rPr>
        <w:t>Ze względu na rodzaj budowy tkankowej wyróżniamy w organizmie człowieka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spacing w:lineRule="exact" w:line="412"/>
        <w:jc w:val="both"/>
        <w:rPr/>
      </w:pPr>
      <w:r>
        <w:rPr>
          <w:sz w:val="28"/>
          <w:szCs w:val="28"/>
        </w:rPr>
        <w:tab/>
        <w:t xml:space="preserve"> l.  </w:t>
      </w:r>
      <w:r>
        <w:rPr>
          <w:b/>
          <w:sz w:val="28"/>
          <w:szCs w:val="28"/>
        </w:rPr>
        <w:t>mięśnie gładkie</w:t>
      </w:r>
      <w:r>
        <w:rPr>
          <w:sz w:val="28"/>
          <w:szCs w:val="28"/>
        </w:rPr>
        <w:t xml:space="preserve"> - w ścianach narządów wewnętrznych,</w:t>
      </w:r>
    </w:p>
    <w:p>
      <w:pPr>
        <w:pStyle w:val="Normal"/>
        <w:widowControl w:val="false"/>
        <w:tabs>
          <w:tab w:val="clear" w:pos="708"/>
          <w:tab w:val="right" w:pos="9134" w:leader="none"/>
        </w:tabs>
        <w:autoSpaceDE w:val="false"/>
        <w:spacing w:lineRule="exact" w:line="412"/>
        <w:ind w:left="1134" w:hanging="284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mięśnie prążkowane</w:t>
      </w:r>
      <w:r>
        <w:rPr>
          <w:sz w:val="28"/>
          <w:szCs w:val="28"/>
        </w:rPr>
        <w:t xml:space="preserve"> - w przeważającej ilości przymocowane do szkieletu i zwane </w:t>
      </w:r>
      <w:r>
        <w:rPr>
          <w:b/>
          <w:sz w:val="28"/>
          <w:szCs w:val="28"/>
        </w:rPr>
        <w:t>mięśniami szkieletowym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spacing w:lineRule="exact" w:line="412"/>
        <w:jc w:val="both"/>
        <w:rPr/>
      </w:pPr>
      <w:r>
        <w:rPr>
          <w:sz w:val="28"/>
          <w:szCs w:val="28"/>
        </w:rPr>
        <w:tab/>
        <w:t xml:space="preserve">3.  </w:t>
      </w:r>
      <w:r>
        <w:rPr>
          <w:b/>
          <w:sz w:val="28"/>
          <w:szCs w:val="28"/>
        </w:rPr>
        <w:t>mięsień sercow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412"/>
        <w:ind w:left="52" w:right="19" w:firstLine="744"/>
        <w:rPr>
          <w:sz w:val="28"/>
          <w:szCs w:val="28"/>
        </w:rPr>
      </w:pPr>
      <w:r>
        <w:rPr>
          <w:b/>
          <w:sz w:val="28"/>
          <w:szCs w:val="28"/>
        </w:rPr>
        <w:t>Mięśnie szkieletowe związane są z kośćcem i stanowią czynną część układu ru</w:t>
        <w:softHyphen/>
        <w:t>chowego</w:t>
      </w:r>
      <w:r>
        <w:rPr>
          <w:sz w:val="28"/>
          <w:szCs w:val="28"/>
        </w:rPr>
        <w:t>. Jest ich około 400, a ciężar ich wynosi 40-50% ciężaru ciała. Stanowią one przed</w:t>
        <w:softHyphen/>
        <w:t xml:space="preserve">miot badań nauki, zwanej </w:t>
      </w:r>
      <w:r>
        <w:rPr>
          <w:b/>
          <w:sz w:val="28"/>
          <w:szCs w:val="28"/>
        </w:rPr>
        <w:t>miologią.</w:t>
      </w:r>
    </w:p>
    <w:p>
      <w:pPr>
        <w:pStyle w:val="Normal"/>
        <w:widowControl w:val="false"/>
        <w:autoSpaceDE w:val="false"/>
        <w:spacing w:lineRule="exact" w:line="412"/>
        <w:ind w:left="24" w:right="62" w:firstLine="734"/>
        <w:jc w:val="both"/>
        <w:rPr/>
      </w:pPr>
      <w:r>
        <w:rPr>
          <w:sz w:val="28"/>
          <w:szCs w:val="28"/>
        </w:rPr>
        <w:t>W każdym mięśniu szkieletowym wyróżniamy część środkową - mięsną, czerwoną i kurczliwą, czyli tzw. brzusiec mięśnia - oraz białe, lśniące, nierozciągliwe ścięgno, zbudo</w:t>
        <w:softHyphen/>
        <w:t>wane z tkanki łącznej klejodajnej, która znajduje się na jednym lub obu końcach mięśnia i przenosi jego pracę na odpowiednią część szkieletu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exact" w:line="412"/>
        <w:jc w:val="both"/>
        <w:rPr>
          <w:sz w:val="28"/>
          <w:szCs w:val="28"/>
        </w:rPr>
      </w:pPr>
      <w:r>
        <w:rPr>
          <w:sz w:val="28"/>
          <w:szCs w:val="28"/>
        </w:rPr>
        <w:tab/>
        <w:t>Kształty mięśni są różnorodne i zależą od wykonywanych przez mięśnie czynności</w:t>
      </w:r>
    </w:p>
    <w:p>
      <w:pPr>
        <w:pStyle w:val="Normal"/>
        <w:widowControl w:val="false"/>
        <w:autoSpaceDE w:val="false"/>
        <w:spacing w:lineRule="exact" w:line="412"/>
        <w:ind w:left="4" w:right="52" w:hanging="0"/>
        <w:rPr>
          <w:sz w:val="28"/>
          <w:szCs w:val="28"/>
        </w:rPr>
      </w:pPr>
      <w:r>
        <w:rPr>
          <w:sz w:val="28"/>
          <w:szCs w:val="28"/>
        </w:rPr>
        <w:t>i ułożenia w ciele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exact" w:line="412"/>
        <w:jc w:val="both"/>
        <w:rPr/>
      </w:pPr>
      <w:r>
        <w:rPr>
          <w:sz w:val="28"/>
          <w:szCs w:val="28"/>
        </w:rPr>
        <w:tab/>
        <w:t xml:space="preserve">Ze względu na kształty wyróżniamy mięśnie </w:t>
      </w:r>
      <w:r>
        <w:rPr>
          <w:b/>
          <w:sz w:val="28"/>
          <w:szCs w:val="28"/>
        </w:rPr>
        <w:t>długie</w:t>
      </w:r>
      <w:r>
        <w:rPr>
          <w:sz w:val="28"/>
          <w:szCs w:val="28"/>
        </w:rPr>
        <w:t>, występujące głównie w kończy</w:t>
        <w:softHyphen/>
        <w:t xml:space="preserve">nach, </w:t>
      </w:r>
      <w:r>
        <w:rPr>
          <w:b/>
          <w:sz w:val="28"/>
          <w:szCs w:val="28"/>
        </w:rPr>
        <w:t>krótkie</w:t>
      </w:r>
      <w:r>
        <w:rPr>
          <w:sz w:val="28"/>
          <w:szCs w:val="28"/>
        </w:rPr>
        <w:t xml:space="preserve"> - otaczające kręgosłup i torebki stawowe, </w:t>
      </w:r>
      <w:r>
        <w:rPr>
          <w:b/>
          <w:sz w:val="28"/>
          <w:szCs w:val="28"/>
        </w:rPr>
        <w:t>szerokie</w:t>
      </w:r>
      <w:r>
        <w:rPr>
          <w:sz w:val="28"/>
          <w:szCs w:val="28"/>
        </w:rPr>
        <w:t xml:space="preserve"> - występujące w ścianach jamy brzucha, klatki piersiowej i miednicy.</w:t>
      </w:r>
    </w:p>
    <w:p>
      <w:pPr>
        <w:pStyle w:val="Normal"/>
        <w:widowControl w:val="false"/>
        <w:autoSpaceDE w:val="false"/>
        <w:spacing w:lineRule="exact" w:line="412"/>
        <w:ind w:left="4" w:right="52" w:firstLine="705"/>
        <w:jc w:val="both"/>
        <w:rPr/>
      </w:pPr>
      <w:r>
        <w:rPr>
          <w:sz w:val="28"/>
          <w:szCs w:val="28"/>
        </w:rPr>
        <w:t>Zależnie od wzajemnego stosunku części mięśniowej i ścięgnistej wyróżnia się: mię</w:t>
        <w:softHyphen/>
        <w:t>śnie płaskie, mięśnie wrzecionowate, mięśnie pierzaste i mięśnie półpierzaste. Część począt</w:t>
        <w:softHyphen/>
        <w:t>kową mięśnia nazywamy głową, część końcową - ogonem. Każdy mięsień ma przynajmniej dwa punkty przyczepu. Ze względu na liczbę przyczepów początkowych wyróżnimy mięśnie dwu-, trój- i czterogłowe.</w:t>
      </w:r>
    </w:p>
    <w:p>
      <w:pPr>
        <w:pStyle w:val="Normal"/>
        <w:widowControl w:val="false"/>
        <w:autoSpaceDE w:val="false"/>
        <w:spacing w:lineRule="exact" w:line="412"/>
        <w:ind w:left="4" w:right="52" w:firstLine="720"/>
        <w:jc w:val="both"/>
        <w:rPr/>
      </w:pPr>
      <w:r>
        <w:rPr>
          <w:sz w:val="28"/>
          <w:szCs w:val="28"/>
        </w:rPr>
        <w:t>Każdy spośród 400 mięśni ma swoją nazwę. Nazwy te często określają położenie mię</w:t>
        <w:softHyphen/>
        <w:t>śnia (np. ramienny, piszczelowy), miejsce przyczepu (np. mostkowo-obojczykowo- sutkowy), czynności (zginacz, zwieracz), kształt (obły) lub budowę (dwubrzuśćcowy)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exact" w:line="41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Urządzenia pomocnicze układu mięśniowego</w:t>
      </w:r>
      <w:r>
        <w:rPr>
          <w:sz w:val="28"/>
          <w:szCs w:val="28"/>
        </w:rPr>
        <w:t xml:space="preserve"> są to: powięzi e, kaletki maziowe, po</w:t>
        <w:softHyphen/>
        <w:t>chewki ścięgniste, bloczki mięśni i trzeszczki.</w:t>
      </w:r>
    </w:p>
    <w:p>
      <w:pPr>
        <w:pStyle w:val="Normal"/>
        <w:widowControl w:val="false"/>
        <w:autoSpaceDE w:val="false"/>
        <w:spacing w:lineRule="exact" w:line="412"/>
        <w:ind w:right="110" w:firstLine="715"/>
        <w:jc w:val="both"/>
        <w:rPr/>
      </w:pPr>
      <w:r>
        <w:rPr>
          <w:b/>
          <w:sz w:val="28"/>
          <w:szCs w:val="28"/>
        </w:rPr>
        <w:t>Mięśnie szkieletowe znajdują się stale w stanie pogotowia skurczowego</w:t>
      </w:r>
      <w:r>
        <w:rPr>
          <w:sz w:val="28"/>
          <w:szCs w:val="28"/>
        </w:rPr>
        <w:t xml:space="preserve">. Na utrzymanie tego stanu, określanego jako </w:t>
      </w:r>
      <w:r>
        <w:rPr>
          <w:b/>
          <w:sz w:val="28"/>
          <w:szCs w:val="28"/>
        </w:rPr>
        <w:t>napięcie stałe</w:t>
      </w:r>
      <w:r>
        <w:rPr>
          <w:sz w:val="28"/>
          <w:szCs w:val="28"/>
        </w:rPr>
        <w:t xml:space="preserve"> (tonus), wpływają dochodzące do mięśni nerwy. Tonus jednych mięśni wyrównywany jest przez takie samo napięcie ich anta</w:t>
        <w:softHyphen/>
        <w:t>gonis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2"/>
        <w:ind w:left="4" w:right="67" w:firstLine="710"/>
        <w:jc w:val="both"/>
        <w:rPr/>
      </w:pPr>
      <w:r>
        <w:rPr>
          <w:sz w:val="28"/>
          <w:szCs w:val="28"/>
        </w:rPr>
        <w:t>Ze względu na położenie wyróżniamy mięśnie głowy, szyi, klatki piersiowej, brzucha, grzbietu, kończyny górnej i kończyny dolnej. Mięśnie można też łączyć w zespoły na podsta</w:t>
        <w:softHyphen/>
        <w:t xml:space="preserve">wie wykonywanych przez nie wspólnie czynności np. </w:t>
      </w:r>
      <w:r>
        <w:rPr>
          <w:b/>
          <w:bCs/>
          <w:sz w:val="28"/>
          <w:szCs w:val="28"/>
        </w:rPr>
        <w:t xml:space="preserve">mięśnie utrzymujące postawę </w:t>
      </w:r>
      <w:r>
        <w:rPr>
          <w:sz w:val="28"/>
          <w:szCs w:val="28"/>
        </w:rPr>
        <w:t>to: mię</w:t>
        <w:softHyphen/>
        <w:t>sień czworoboczny grzbietu, mięsień prostownik grzbietu (głęboki), 2 pary mięśni pośladko</w:t>
        <w:softHyphen/>
        <w:t>wych, mięsień dwugłowy uda i mięsień trójgłowy łydki.</w:t>
      </w:r>
    </w:p>
    <w:p>
      <w:pPr>
        <w:pStyle w:val="Normal"/>
        <w:widowControl w:val="false"/>
        <w:autoSpaceDE w:val="false"/>
        <w:spacing w:lineRule="exact" w:line="412"/>
        <w:ind w:right="43" w:firstLine="709"/>
        <w:jc w:val="both"/>
        <w:rPr/>
      </w:pPr>
      <w:r>
        <w:rPr>
          <w:sz w:val="28"/>
          <w:szCs w:val="28"/>
        </w:rPr>
        <w:t>Każdy mięsień zdolny jest wykonywać różne funkcje, jest więc wieloczynnościowy. Zwykle jednak w jego pracy przeważa jedna czynność.</w:t>
      </w:r>
    </w:p>
    <w:p>
      <w:pPr>
        <w:pStyle w:val="Normal"/>
        <w:widowControl w:val="false"/>
        <w:autoSpaceDE w:val="false"/>
        <w:spacing w:lineRule="exact" w:line="412"/>
        <w:ind w:right="43" w:hanging="0"/>
        <w:rPr>
          <w:sz w:val="28"/>
          <w:szCs w:val="28"/>
        </w:rPr>
      </w:pPr>
      <w:r>
        <w:rPr>
          <w:sz w:val="28"/>
          <w:szCs w:val="28"/>
        </w:rPr>
        <w:t>Ze względu na czynność podstawową dzielimy mięśnie na:</w:t>
      </w:r>
    </w:p>
    <w:p>
      <w:pPr>
        <w:pStyle w:val="Normal"/>
        <w:widowControl w:val="false"/>
        <w:autoSpaceDE w:val="false"/>
        <w:spacing w:lineRule="exact" w:line="412"/>
        <w:ind w:right="43" w:firstLine="1134"/>
        <w:rPr/>
      </w:pPr>
      <w:r>
        <w:rPr>
          <w:b/>
          <w:bCs/>
          <w:sz w:val="28"/>
          <w:szCs w:val="28"/>
        </w:rPr>
        <w:t xml:space="preserve">zginacze </w:t>
      </w:r>
      <w:r>
        <w:rPr>
          <w:sz w:val="28"/>
          <w:szCs w:val="28"/>
        </w:rPr>
        <w:t>- np. zginacz łokciowy nadgarstka, zginacz długi palucha;</w:t>
      </w:r>
    </w:p>
    <w:p>
      <w:pPr>
        <w:pStyle w:val="Normal"/>
        <w:widowControl w:val="false"/>
        <w:autoSpaceDE w:val="false"/>
        <w:spacing w:lineRule="exact" w:line="412"/>
        <w:ind w:right="43" w:firstLine="1134"/>
        <w:rPr/>
      </w:pPr>
      <w:r>
        <w:rPr>
          <w:b/>
          <w:bCs/>
          <w:sz w:val="28"/>
          <w:szCs w:val="28"/>
        </w:rPr>
        <w:t xml:space="preserve">prostowniki </w:t>
      </w:r>
      <w:r>
        <w:rPr>
          <w:sz w:val="28"/>
          <w:szCs w:val="28"/>
        </w:rPr>
        <w:t>- np. prostownik długi kciuka, prostownik grzbietu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412"/>
        <w:ind w:left="1134" w:right="4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rzywodziciele </w:t>
      </w:r>
      <w:r>
        <w:rPr>
          <w:sz w:val="28"/>
          <w:szCs w:val="28"/>
        </w:rPr>
        <w:t xml:space="preserve">- np. przywodziciele uda ( krótki, wielki, mięsień smukły uda); </w:t>
      </w:r>
      <w:r>
        <w:rPr>
          <w:b/>
          <w:bCs/>
          <w:sz w:val="28"/>
          <w:szCs w:val="28"/>
        </w:rPr>
        <w:t xml:space="preserve">odwodziciele </w:t>
      </w:r>
      <w:r>
        <w:rPr>
          <w:sz w:val="28"/>
          <w:szCs w:val="28"/>
        </w:rPr>
        <w:t>- np. odwodziciel kciuka (krótki i długi), naprężacz powięzi szerokiej uda;</w:t>
      </w:r>
    </w:p>
    <w:p>
      <w:pPr>
        <w:sectPr>
          <w:type w:val="nextPage"/>
          <w:pgSz w:w="12240" w:h="15840"/>
          <w:pgMar w:left="1608" w:right="1446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4"/>
        <w:ind w:firstLine="113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134" w:right="2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źwigacze </w:t>
      </w:r>
      <w:r>
        <w:rPr>
          <w:sz w:val="28"/>
          <w:szCs w:val="28"/>
        </w:rPr>
        <w:t>- np. dźwigacz łopatki, dźwigacz wargi górnej i skrzydła nosa, dźwigacze żeber;</w:t>
      </w:r>
    </w:p>
    <w:p>
      <w:pPr>
        <w:pStyle w:val="Normal"/>
        <w:widowControl w:val="false"/>
        <w:autoSpaceDE w:val="false"/>
        <w:spacing w:lineRule="exact" w:line="412"/>
        <w:ind w:left="1080" w:right="43" w:hanging="0"/>
        <w:rPr/>
      </w:pPr>
      <w:r>
        <w:rPr>
          <w:b/>
          <w:bCs/>
          <w:sz w:val="28"/>
          <w:szCs w:val="28"/>
        </w:rPr>
        <w:t xml:space="preserve">obniżające </w:t>
      </w:r>
      <w:r>
        <w:rPr>
          <w:sz w:val="28"/>
          <w:szCs w:val="28"/>
        </w:rPr>
        <w:t>- np. obniżający wargę dolną, obniżający brwi, obniżający kąty ust. Większość ruchów organizmu zachodzi na skutek działania całych grup mięśniowych.</w:t>
      </w:r>
    </w:p>
    <w:p>
      <w:pPr>
        <w:pStyle w:val="Normal"/>
        <w:widowControl w:val="false"/>
        <w:autoSpaceDE w:val="false"/>
        <w:spacing w:lineRule="exact" w:line="412"/>
        <w:ind w:right="62" w:hanging="0"/>
        <w:jc w:val="both"/>
        <w:rPr/>
      </w:pPr>
      <w:r>
        <w:rPr>
          <w:sz w:val="28"/>
          <w:szCs w:val="28"/>
        </w:rPr>
        <w:t xml:space="preserve">Grupę mięśni współdziałających w wykonywaniu jednego ruchu nazywamy </w:t>
      </w:r>
      <w:r>
        <w:rPr>
          <w:b/>
          <w:bCs/>
          <w:sz w:val="28"/>
          <w:szCs w:val="28"/>
        </w:rPr>
        <w:t xml:space="preserve">synergistami. </w:t>
      </w:r>
      <w:r>
        <w:rPr>
          <w:sz w:val="28"/>
          <w:szCs w:val="28"/>
        </w:rPr>
        <w:t>Mięśnie uczestniczące w wykonywaniu czynności przeciwnych - nazywamy antagonistami: (zginacz i prostownik, mięśnie uczestniczące w wykonywaniu skłonu i wyprostu itp.).</w:t>
      </w:r>
    </w:p>
    <w:p>
      <w:pPr>
        <w:pStyle w:val="Normal"/>
        <w:widowControl w:val="false"/>
        <w:autoSpaceDE w:val="false"/>
        <w:spacing w:lineRule="exact" w:line="316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2"/>
        <w:ind w:right="62" w:firstLine="715"/>
        <w:jc w:val="both"/>
        <w:rPr/>
      </w:pPr>
      <w:r>
        <w:rPr>
          <w:b/>
          <w:bCs/>
          <w:sz w:val="28"/>
          <w:szCs w:val="28"/>
        </w:rPr>
        <w:t>Ważne znaczenie dla zdrowia ma wielostronne, umiarkowane pobudzanie do ak</w:t>
        <w:softHyphen/>
        <w:t xml:space="preserve">cji różnorodnych grup mięśniowych. </w:t>
      </w:r>
      <w:r>
        <w:rPr>
          <w:sz w:val="28"/>
          <w:szCs w:val="28"/>
        </w:rPr>
        <w:t>Harmonijny rozwój mięśni organizmów młodych wpływa kształtująco na rozwój i uformowanie się nie skostniałego jeszcze szkieletu. Rozwój sprawności mięśni przebiega w trzech etapach: pierwszy etap, do 3 lat, dziecko opanowuje podstawowe umiejętności ruchowe, jak utrzymanie postawy pionowej, chodzenie, bieganie; drugi etap, od 4 roku życia do okresu dojrzewania, to zwiększenie koordynacji oraz dokładno</w:t>
        <w:softHyphen/>
        <w:t>ści ruchów, wyspecjalizowanie poszczególnych grup mięśniowych; trzeci etap - dalsza koor</w:t>
        <w:softHyphen/>
        <w:t>dynacja w pracach precyzyjnych, związana z wykonywaniem pracy zawodowej.</w:t>
      </w:r>
    </w:p>
    <w:p>
      <w:pPr>
        <w:pStyle w:val="Normal"/>
        <w:widowControl w:val="false"/>
        <w:autoSpaceDE w:val="false"/>
        <w:spacing w:lineRule="exact" w:line="412"/>
        <w:ind w:right="62" w:firstLine="7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1285</wp:posOffset>
            </wp:positionH>
            <wp:positionV relativeFrom="paragraph">
              <wp:posOffset>1337310</wp:posOffset>
            </wp:positionV>
            <wp:extent cx="5831205" cy="8037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iedostateczny rozwój mięśni może prowadzić powstawania wad postawy. Niektóre pozorne odchylenia od prawidłowej postawy uważa się fizjologiczne, np. lordoza lędźwiowa w pierwszych latach życia (brzuch "do przodu,,), łukowate wygięcie goleni, pronacja stóp, fizjologiczne płaskostopie w 3-4 r.ż. Rzeczywista zła postawa występuje od ok. 8-9 r.ż., czę</w:t>
        <w:softHyphen/>
        <w:t>ściej u chłopcó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27045</wp:posOffset>
                </wp:positionH>
                <wp:positionV relativeFrom="paragraph">
                  <wp:posOffset>1183640</wp:posOffset>
                </wp:positionV>
                <wp:extent cx="381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3.2pt;mso-position-vertical-relative:text;margin-left:2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567180</wp:posOffset>
                </wp:positionV>
                <wp:extent cx="6858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3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608" w:right="1446" w:gutter="0" w:header="0" w:top="851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2"/>
        <w:ind w:right="62" w:firstLine="724"/>
        <w:jc w:val="both"/>
        <w:rPr>
          <w:sz w:val="4"/>
          <w:szCs w:val="4"/>
        </w:rPr>
      </w:pPr>
      <w:r>
        <w:rPr>
          <w:sz w:val="28"/>
          <w:szCs w:val="28"/>
        </w:rPr>
        <w:t>Pracujące mięśnie, pobudzając krążenie, zapewniają kościom prawidłowy dopływ tle</w:t>
        <w:softHyphen/>
        <w:t>nu i pokarmu, wzmagają działalność osteoblastów okostnej. Równomierne ćwiczenia mięśni przeciwdziała wszelkim skrzywieniom i deformacjom wywoływanym przez niehigieniczne warunki pracy w szkole i domu. Trening mięśni wzmacnia więzadła i stawy, zapewniając elastyczność ruchów.</w:t>
      </w:r>
    </w:p>
    <w:p>
      <w:pPr>
        <w:pStyle w:val="Normal"/>
        <w:widowControl w:val="false"/>
        <w:autoSpaceDE w:val="false"/>
        <w:spacing w:lineRule="exact" w:line="412"/>
        <w:ind w:right="62" w:firstLine="724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right="62" w:firstLine="731"/>
        <w:jc w:val="both"/>
        <w:rPr/>
      </w:pPr>
      <w:r>
        <w:rPr>
          <w:sz w:val="28"/>
          <w:szCs w:val="28"/>
        </w:rPr>
        <w:t>Brak pracy fizycznej, siedzący tryb życia prowadzą do wiotczenia, a nawet częściowo do zaniku mięśni. Natomiast przy treningu rośnie zdolność mięśnia do wykonywania dużej pracy bez szybkiego zmęczenia. W ćwiczonym mięśniu zachodzą zmiany histologiczne, ana</w:t>
        <w:softHyphen/>
        <w:t>tomiczne i biochemiczne. Wykształcają się równomiernie wszystkie włókna wchodzące w skład mięśnia, rośnie ilość ich sarkoplazmy, zwiększa się sieć naczyń włosowatych dopro</w:t>
        <w:softHyphen/>
        <w:t>wadzających pokarm i tlen. Wzrasta ilość glikogenu, kreatyny i kwasu ATP, a procesy ich przemian zachodzą sprawniej. Systematyczny trening mięśni usprawnia nerwy do nich do</w:t>
        <w:softHyphen/>
        <w:t>chodzące, podnosząc prawidłowość podniet nerwowych. Ćwiczenia gimnastyczne wzmacnia</w:t>
        <w:softHyphen/>
        <w:t>ją pracę serca i przeciwdziałają gromadzeniu się w organizmie złogów tkanki tłuszczowej.</w:t>
      </w:r>
    </w:p>
    <w:p>
      <w:pPr>
        <w:pStyle w:val="Normal"/>
        <w:widowControl w:val="false"/>
        <w:autoSpaceDE w:val="false"/>
        <w:spacing w:lineRule="auto" w:line="360"/>
        <w:ind w:right="62" w:firstLine="731"/>
        <w:jc w:val="both"/>
        <w:rPr/>
      </w:pPr>
      <w:r>
        <w:rPr>
          <w:sz w:val="28"/>
          <w:szCs w:val="28"/>
        </w:rPr>
        <w:t xml:space="preserve">W przeciwieństwie do większości ssaków będących </w:t>
      </w:r>
      <w:r>
        <w:rPr>
          <w:b/>
          <w:bCs/>
          <w:sz w:val="28"/>
          <w:szCs w:val="28"/>
        </w:rPr>
        <w:t xml:space="preserve">czworonogami, </w:t>
      </w:r>
      <w:r>
        <w:rPr>
          <w:sz w:val="28"/>
          <w:szCs w:val="28"/>
        </w:rPr>
        <w:t>człowiek jest ga</w:t>
        <w:softHyphen/>
        <w:t xml:space="preserve">tunkiem, który na skutek pionizacji ciała stał się </w:t>
      </w:r>
      <w:r>
        <w:rPr>
          <w:b/>
          <w:bCs/>
          <w:sz w:val="28"/>
          <w:szCs w:val="28"/>
        </w:rPr>
        <w:t xml:space="preserve">dwunożnym. </w:t>
      </w:r>
      <w:r>
        <w:rPr>
          <w:sz w:val="28"/>
          <w:szCs w:val="28"/>
        </w:rPr>
        <w:t>Pionizacja ciała pozwala wy</w:t>
        <w:softHyphen/>
        <w:t>korzystać kończyny górne innych celów niż podporowe, pozwala też osiągnąć większą szyb</w:t>
        <w:softHyphen/>
        <w:t>kość ruchów, co było chyba jej celem. Pociągnęło to za sobą zmiany w statyce i dynamice organizmu, a przede wszystkim przyrost wymiaru wysokościowego, pełny wyprost w stawach biodrowych i kolanowych, uniesienie środka ciężkości ciała i zmniejszenie powierzchni opar</w:t>
        <w:softHyphen/>
        <w:t>cia, a w następstwie tego zmniejszenie stabilności równowagi ciała, znaczne obciążenie miednicy i stóp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ostawa pionowa </w:t>
      </w:r>
      <w:r>
        <w:rPr>
          <w:sz w:val="28"/>
          <w:szCs w:val="28"/>
        </w:rPr>
        <w:t>prowadzi do rozwoju mięśni, takich jak: m. prostownik grzbietu, mm. pochyłe, mm. proste brzucha, m. czworogłowy i m. dwugłowy uda, które działając anta</w:t>
        <w:softHyphen/>
        <w:t>gonistycznie zapewniają jej utrzyma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teratu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Joanna Chlebinska </w:t>
        <w:tab/>
        <w:tab/>
        <w:t>- „Anatomia i fizjologia człowieka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Warszawa 1975, WSiP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Maria Kutner-Kozinska</w:t>
        <w:tab/>
        <w:t>- „Korekcja wad postawy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Warszawa 1981, WSiP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Sławomir Bohdan</w:t>
        <w:tab/>
        <w:tab/>
        <w:t>- „Medycyna szkolna” Warszawa 198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adiukiewicz</w:t>
        <w:tab/>
        <w:tab/>
        <w:tab/>
        <w:t xml:space="preserve">    Państwowy Zakład Wydawnictw Lekars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18:00Z</dcterms:created>
  <dc:creator>Komputer</dc:creator>
  <dc:description/>
  <cp:keywords/>
  <dc:language>en-US</dc:language>
  <cp:lastModifiedBy>Komputer</cp:lastModifiedBy>
  <dcterms:modified xsi:type="dcterms:W3CDTF">2006-03-13T18:05:00Z</dcterms:modified>
  <cp:revision>9</cp:revision>
  <dc:subject/>
  <dc:title/>
</cp:coreProperties>
</file>